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9.06.2023 №  16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ВОЖДАЮ Сергію Василь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 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2,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6.06.2023 № 2 «Про надання компенсації на відновлення пошкодженого об’єкту ВОЖДАЮ Сергію Васильовичу за заявою № ЗВ-11.05.2023-347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Павло ІВАНЕНКО</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12T12:40:00Z</cp:lastPrinted>
  <dcterms:modified xsi:type="dcterms:W3CDTF">2023-06-12T09:41:00Z</dcterms:modified>
  <cp:revision>21</cp:revision>
  <dc:subject/>
  <dc:title/>
</cp:coreProperties>
</file>